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                              </w:t>
      </w:r>
      <w:r>
        <w:rPr/>
        <w:t>Část :  zásobování tep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bsah :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.0   úvod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0   Stávající stav</w:t>
      </w:r>
    </w:p>
    <w:p>
      <w:pPr>
        <w:pStyle w:val="Normal"/>
        <w:ind w:left="11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0   Navrhované řešení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4.0   Závěr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5.0   Výkaz výměr</w:t>
      </w:r>
    </w:p>
    <w:p>
      <w:pPr>
        <w:pStyle w:val="Normal"/>
        <w:tabs>
          <w:tab w:val="clear" w:pos="708"/>
          <w:tab w:val="left" w:pos="1665" w:leader="none"/>
        </w:tabs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tabs>
          <w:tab w:val="clear" w:pos="708"/>
          <w:tab w:val="left" w:pos="16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.0      úvo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Projektová dokumentace řeší úpravu stávajícího zařízení pro dodávku tepla objektu.</w:t>
      </w:r>
    </w:p>
    <w:p>
      <w:pPr>
        <w:pStyle w:val="Normal"/>
        <w:rPr>
          <w:sz w:val="24"/>
        </w:rPr>
      </w:pPr>
      <w:r>
        <w:rPr>
          <w:sz w:val="24"/>
        </w:rPr>
        <w:t>Jedná se o zařízení vytápění a zařízení VZT. Příprava TUV zůstává beze změn a není tímto projektem řešena ani popisována.</w:t>
      </w:r>
    </w:p>
    <w:p>
      <w:pPr>
        <w:pStyle w:val="Normal"/>
        <w:rPr>
          <w:sz w:val="24"/>
        </w:rPr>
      </w:pPr>
      <w:r>
        <w:rPr>
          <w:sz w:val="24"/>
        </w:rPr>
        <w:t>Zdrojem tepla je stávající výměníková stanice, která je umístěná v řešeném objektu. Tato stanice rovněž zůstává beze změn a není tímto projektem nijak upravována ani blíže popisována.</w:t>
      </w:r>
    </w:p>
    <w:p>
      <w:pPr>
        <w:pStyle w:val="Normal"/>
        <w:rPr>
          <w:sz w:val="24"/>
        </w:rPr>
      </w:pPr>
      <w:r>
        <w:rPr>
          <w:sz w:val="24"/>
        </w:rPr>
        <w:t>Tato dokumentace byla vypracována na žádost investora a vedoucího projektanta a je vypracována v rozsahu realizační dokumentac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0     Stávající stav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V současné době je objekt vytápěn teplovodním dvoutrubkovým systémem v jednom topném okruhu. Rozvodné potrubí je z trubek ocelových bezešvých. Jako otopná tělesa jsou osazena litinová článková tělesa typu KALOR.</w:t>
      </w:r>
    </w:p>
    <w:p>
      <w:pPr>
        <w:pStyle w:val="Normal"/>
        <w:rPr>
          <w:sz w:val="24"/>
        </w:rPr>
      </w:pPr>
      <w:r>
        <w:rPr>
          <w:sz w:val="24"/>
        </w:rPr>
        <w:t xml:space="preserve">Regulace topného výkonu okruhu vytápění je zajištěna centrálně jako ekvitermní pomocí trojcestné směšovací armatury. </w:t>
      </w:r>
    </w:p>
    <w:p>
      <w:pPr>
        <w:pStyle w:val="Normal"/>
        <w:rPr>
          <w:sz w:val="24"/>
        </w:rPr>
      </w:pPr>
      <w:r>
        <w:rPr>
          <w:sz w:val="24"/>
        </w:rPr>
        <w:t>V objektu je instalováno též zařízení VZT. Toto zařízení je zásobováno teplem samostatným topným okruhem. Jednotlivá zařízení VZT jsou potom připojena samostatným připojovacím uzlem s trojcestnou směšovací armaturou.</w:t>
      </w:r>
    </w:p>
    <w:p>
      <w:pPr>
        <w:pStyle w:val="Normal"/>
        <w:rPr>
          <w:sz w:val="24"/>
        </w:rPr>
      </w:pPr>
      <w:r>
        <w:rPr>
          <w:sz w:val="24"/>
        </w:rPr>
        <w:t>VZT jednotky slouží též k ochlazování stavby. Zařízení pro ochlazování není tímto projektem řešeno a proto není ani blíže popisováno.</w:t>
      </w:r>
    </w:p>
    <w:p>
      <w:pPr>
        <w:pStyle w:val="Normal"/>
        <w:rPr>
          <w:sz w:val="24"/>
        </w:rPr>
      </w:pPr>
      <w:r>
        <w:rPr>
          <w:sz w:val="24"/>
        </w:rPr>
        <w:t>Veškerá instalovaná zařízení vytápění a některá zařízení VZT jsou poplatná, technicky i morálně, době své realizace.  Zařízení, která budou vyhovovat novým podmínkám a to technicky i esteticky budou zachována ev. upravena, zařízení, která nebudou vyhovovat novým podmínkám budou demontována a nahrazena zařízením nový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0     Navrhované řešení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avrhované řešení vychází ze stávajícího stavu. Zařízení, která vyhovuji novým podmínkám budou zachována resp. pouze upravena, zařízení, která již nevyhovují novým podmínkám budou demontována a nahrazena zařízením novým.</w:t>
      </w:r>
    </w:p>
    <w:p>
      <w:pPr>
        <w:pStyle w:val="Normal"/>
        <w:rPr>
          <w:sz w:val="24"/>
        </w:rPr>
      </w:pPr>
      <w:r>
        <w:rPr>
          <w:sz w:val="24"/>
        </w:rPr>
        <w:t>Všechna stávající otopná tělesa budou demontována a nahrazena novými deskovými tělesy RADIK nebo jinými vhodnými. Ve vybraných místnostech budou osazena nově navržená otopná tělesa.</w:t>
      </w:r>
    </w:p>
    <w:p>
      <w:pPr>
        <w:pStyle w:val="Normal"/>
        <w:rPr>
          <w:sz w:val="24"/>
        </w:rPr>
      </w:pPr>
      <w:r>
        <w:rPr>
          <w:sz w:val="24"/>
        </w:rPr>
        <w:t>Rozvodné potrubí bude z trubek ocelových bezešných. Potrubí rozvodů bude tepelně izolováno minerální vatou s povrchovou úpravou FLEXIPAN nebo jinou vhodnou.</w:t>
      </w:r>
    </w:p>
    <w:p>
      <w:pPr>
        <w:pStyle w:val="Normal"/>
        <w:rPr>
          <w:sz w:val="24"/>
        </w:rPr>
      </w:pPr>
      <w:r>
        <w:rPr>
          <w:sz w:val="24"/>
        </w:rPr>
        <w:t>Bude osazen nový kombinovaný rozdělovač/sběrač s novými armaturami namísto stávajícího rozdělovače, který bude demontován.</w:t>
      </w:r>
    </w:p>
    <w:p>
      <w:pPr>
        <w:pStyle w:val="Normal"/>
        <w:rPr>
          <w:sz w:val="24"/>
        </w:rPr>
      </w:pPr>
      <w:r>
        <w:rPr>
          <w:sz w:val="24"/>
        </w:rPr>
        <w:t>Vše je patrné z výkresové části, kde je vše zakresleno a popsáno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4.0    Závěr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 xml:space="preserve">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ávěrem upozorňuji na nutnost odsouhlasení navržené koncepce řešení a základních elementů investorem a vedoucím projektantem.</w:t>
      </w:r>
    </w:p>
    <w:p>
      <w:pPr>
        <w:pStyle w:val="Normal"/>
        <w:rPr>
          <w:sz w:val="24"/>
        </w:rPr>
      </w:pPr>
      <w:r>
        <w:rPr>
          <w:sz w:val="24"/>
        </w:rPr>
        <w:t xml:space="preserve">Veškeré změny oproti tomuto projektu je nutno předem projednat s projektantem ústředního vytápění.  </w:t>
      </w:r>
    </w:p>
    <w:p>
      <w:pPr>
        <w:pStyle w:val="Normal"/>
        <w:rPr>
          <w:sz w:val="24"/>
        </w:rPr>
      </w:pPr>
      <w:r>
        <w:rPr>
          <w:sz w:val="24"/>
        </w:rPr>
        <w:t>Pokud dojde ke zjištění nových skutečností, které nebyly dosud známy, bude nutno toto nově posoudit.</w:t>
      </w:r>
    </w:p>
    <w:p>
      <w:pPr>
        <w:pStyle w:val="Normal"/>
        <w:rPr>
          <w:sz w:val="24"/>
        </w:rPr>
      </w:pPr>
      <w:r>
        <w:rPr>
          <w:sz w:val="24"/>
        </w:rPr>
        <w:t>Tento projekt byl vypracován v rozsahu realizační dokument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v Brně  Červenec  201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vypracoval :  Ing.Palčík Pet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5:47:00Z</dcterms:created>
  <dc:creator>Ing. Palčík Petr</dc:creator>
  <dc:description/>
  <dc:language>en-US</dc:language>
  <cp:lastModifiedBy>Karel Znamenáček</cp:lastModifiedBy>
  <cp:lastPrinted>2013-02-11T08:42:00Z</cp:lastPrinted>
  <dcterms:modified xsi:type="dcterms:W3CDTF">2014-02-06T15:47:00Z</dcterms:modified>
  <cp:revision>2</cp:revision>
  <dc:subject/>
  <dc:title>Část :  ústřední vytápění</dc:title>
</cp:coreProperties>
</file>